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únor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fldChar w:fldCharType="begin">
          <w:ffData>
            <w:name w:val="__Fieldmark__4_263722302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37223024"/>
      <w:bookmarkStart w:id="1" w:name="__Fieldmark__4_263722302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 xml:space="preserve">Návrh skupiny grantových projek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Podpora mezinárodní spolupráce pro získávání ERC grantů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(„Podpora ERC žadatelů“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7_263722302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37223024"/>
            <w:bookmarkStart w:id="3" w:name="__Fieldmark__7_263722302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9_263722302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37223024"/>
            <w:bookmarkStart w:id="5" w:name="__Fieldmark__9_263722302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1_263722302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37223024"/>
            <w:bookmarkStart w:id="7" w:name="__Fieldmark__11_263722302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Podpora mezinárodní spolupráce pro získávání ERC grantů („Podpora ERC žadatelů“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3_263722302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37223024"/>
            <w:bookmarkStart w:id="9" w:name="__Fieldmark__13_263722302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5_263722302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37223024"/>
            <w:bookmarkStart w:id="11" w:name="__Fieldmark__15_263722302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7_2637223024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37223024"/>
            <w:bookmarkStart w:id="13" w:name="__Fieldmark__17_263722302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9_263722302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37223024"/>
            <w:bookmarkStart w:id="15" w:name="__Fieldmark__19_263722302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1_263722302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37223024"/>
            <w:bookmarkStart w:id="17" w:name="__Fieldmark__21_263722302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372230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37223024"/>
            <w:bookmarkStart w:id="19" w:name="__Fieldmark__23_263722302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3722302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37223024"/>
            <w:bookmarkStart w:id="21" w:name="__Fieldmark__25_263722302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63722302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637223024"/>
      <w:bookmarkStart w:id="23" w:name="__Fieldmark__29_263722302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5:00Z</dcterms:created>
  <dc:creator>zivcovap</dc:creator>
  <dc:description/>
  <dc:language>en-US</dc:language>
  <cp:lastModifiedBy>Marie Kohoutova</cp:lastModifiedBy>
  <cp:lastPrinted>2016-02-18T13:35:00Z</cp:lastPrinted>
  <dcterms:modified xsi:type="dcterms:W3CDTF">2016-02-18T12:35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766/2016/GAČR/SMS</vt:lpwstr>
  </property>
  <property fmtid="{D5CDD505-2E9C-101B-9397-08002B2CF9AE}" pid="3" name="CJ_Spis_Pisemnost">
    <vt:lpwstr>766/2016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8.2.2016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1185/2016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5519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85/SMS/2016</vt:lpwstr>
  </property>
  <property fmtid="{D5CDD505-2E9C-101B-9397-08002B2CF9AE}" pid="19" name="SkartacniZnakLhuta_PisemnostZnak">
    <vt:lpwstr>A/5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- Podpora mezinárodní spolupráce pro získávání ERC grantů</vt:lpwstr>
  </property>
  <property fmtid="{D5CDD505-2E9C-101B-9397-08002B2CF9AE}" pid="25" name="Zkratka_SpisovyUzel_PoziceZodpo_Pisemnost">
    <vt:lpwstr>SMS</vt:lpwstr>
  </property>
</Properties>
</file>